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4852"/>
        <w:gridCol w:w="1189"/>
        <w:gridCol w:w="4111"/>
        <w:gridCol w:w="30"/>
      </w:tblGrid>
      <w:tr>
        <w:trPr>
          <w:trHeight w:val="982" w:hRule="atLeast"/>
        </w:trPr>
        <w:tc>
          <w:tcPr>
            <w:tcW w:w="6110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lang w:val="ru-RU"/>
              </w:rPr>
              <w:t>УТВЕРЖДАЮ</w:t>
            </w:r>
          </w:p>
          <w:tbl>
            <w:tblPr>
              <w:tblW w:w="60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" w:type="dxa"/>
              </w:tblCellMar>
            </w:tblPr>
            <w:tblGrid>
              <w:gridCol w:w="6093"/>
            </w:tblGrid>
            <w:tr>
              <w:trPr>
                <w:trHeight w:val="982" w:hRule="atLeast"/>
              </w:trPr>
              <w:tc>
                <w:tcPr>
                  <w:tcW w:w="6093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 xml:space="preserve">Заведующий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>Уваровская О.И.</w:t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"____"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Меню на 22 октября 2024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БДОУ с.Гаровка -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75" w:type="dxa"/>
            <w:gridSpan w:val="4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КОМПЛЕКСНЫЕ БЛЮД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7 день (Общий 1-3 лет) ( 40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ша рисовая молочная жидк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6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8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5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9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1,2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4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8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6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9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1,9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као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2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1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4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7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4,6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4,3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,8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4,6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7,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57,86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7 день (Общий 3-7 лет) ( 50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ша рисовая молочная жидк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6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1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4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1,9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4,9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0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4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5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5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5,9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као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6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7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2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3,6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1,5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1,3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9,1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1,7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64,5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7 день (Общий 1-3 лет) ( 97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Помидор в нарезк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5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6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5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Плов из говядин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6,1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21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5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1,7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88,9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Рассольник ленинградски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0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1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9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1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1,1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мпот из замороженных ягод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2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7,3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0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6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9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5,3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8,7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8,9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2,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97,06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7 день (Общий 3-7 лет) ( 101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Помидор в нарезк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5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6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5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Плов из говядин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6,6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21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5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1,7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88,9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Рассольник ленинградски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3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4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9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5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8,1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мпот из замороженных ягод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7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3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6,4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6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8,8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2,8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0,7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1,1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2,3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62,9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7 день (Общий 1-3 лет) ( 50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Молоко сгущенное жирностью 8,5%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5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4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7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1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5,4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Запеканка из творог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8,7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1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5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4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1,9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Чай с сахар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0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1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3,0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3,2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7,6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0,2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3,7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90,47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7 день (Общий 3-7 лет) ( 60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Молоко сгущенное жирностью 8,5%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7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4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7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1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5,4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Запеканка из творог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5,2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,1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6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,1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9,9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Чай с сахар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2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8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9,6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0,1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1,6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2,3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9,0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45,08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7 день (Общий 1-3 лет) ( 23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4"/>
                          <w:gridCol w:w="1132"/>
                          <w:gridCol w:w="1131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исломолочный продукт (варенец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2,2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2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3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5,4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6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2,2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,2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3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5,4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7 день (Общий 3-7 лет) ( 23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4"/>
                          <w:gridCol w:w="1132"/>
                          <w:gridCol w:w="1131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исломолочный продукт (варенец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2,2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2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3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5,4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6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2,2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,2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3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5,4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tbl>
            <w:tblPr>
              <w:tblW w:w="490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341"/>
              <w:gridCol w:w="3561"/>
            </w:tblGrid>
            <w:tr>
              <w:trPr>
                <w:trHeight w:val="230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Повар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Солодова Н.А.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Кладовщик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ru-RU"/>
                    </w:rPr>
                    <w:t>Завхоз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Уваровская Н.Н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8:05:00Z</dcterms:created>
  <dc:creator/>
  <dc:description/>
  <cp:keywords/>
  <dc:language>en-US</dc:language>
  <cp:lastModifiedBy>User</cp:lastModifiedBy>
  <dcterms:modified xsi:type="dcterms:W3CDTF">2024-10-22T09:39:00Z</dcterms:modified>
  <cp:revision>3</cp:revision>
  <dc:subject/>
  <dc:title/>
</cp:coreProperties>
</file>